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52573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SCHEDA DI PERCORSO INDIVIDU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ggetto attuato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ice cors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filo professional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5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527" w:hanging="0"/>
        <w:rPr>
          <w:b/>
          <w:b/>
          <w:sz w:val="28"/>
        </w:rPr>
      </w:pPr>
      <w:r>
        <w:rPr>
          <w:b/>
          <w:sz w:val="28"/>
        </w:rPr>
        <w:t>Competenze acquisite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i ba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ecnico 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rasvers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  <w:u w:val="single"/>
        </w:rPr>
        <w:t xml:space="preserve">N.B. </w:t>
      </w:r>
      <w:r>
        <w:rPr>
          <w:sz w:val="28"/>
          <w:u w:val="single"/>
        </w:rPr>
        <w:t>nell’ambito della descrizione delle competenze, evidenziare le conoscenze acquisite dall’allievo</w:t>
      </w:r>
      <w:r>
        <w:rPr>
          <w:b/>
          <w:sz w:val="28"/>
          <w:u w:val="single"/>
        </w:rPr>
        <w:t xml:space="preserve"> durante l’azione formativa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8"/>
        </w:rPr>
        <w:t>Esempio:</w:t>
      </w:r>
      <w:r>
        <w:rPr>
          <w:sz w:val="28"/>
        </w:rPr>
        <w:t xml:space="preserve"> sa produrre diversi tipi di pane con metodo ………………………………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oscenze richieste: Igiene della persona e dell’ambiente di lavoro, caratteristiche, delle macchine utilizzate, materie prime utilizzate (dosaggio e composizione) ecc.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 w:val="false"/>
          <w:sz w:val="32"/>
        </w:rPr>
        <w:t>STAGE</w:t>
      </w:r>
      <w:r>
        <w:rPr>
          <w:b/>
          <w:sz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Sede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urata prevista: N. ore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Presenza documentata  N. ore ________________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VALUTAZIONE DEL COMPORTAMENTO E DELL’APPRENDIMENTO DELL’ALLIE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La valutazione deve essere tradotta in valore numerico  da 1 a 1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</w:rPr>
        <w:t>Materiali (</w:t>
      </w:r>
      <w:r>
        <w:rPr>
          <w:sz w:val="28"/>
        </w:rPr>
        <w:t xml:space="preserve">manufatti, documenti, testi, relazioni, ricerche, ecc, ) </w:t>
      </w:r>
      <w:r>
        <w:rPr>
          <w:b/>
          <w:sz w:val="28"/>
        </w:rPr>
        <w:t xml:space="preserve">prodotti dall’allievo durante l’azione formativa (autonomamente o in gruppo)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Data ____________________                        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Firme dei docenti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6:00Z</dcterms:modified>
  <cp:revision>9</cp:revision>
  <dc:subject/>
  <dc:title> stralcio</dc:title>
</cp:coreProperties>
</file>